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1752826259"/>
            <w:bookmarkStart w:id="1" w:name="__Fieldmark__0_1752826259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1752826259"/>
            <w:bookmarkStart w:id="3" w:name="__Fieldmark__1_1752826259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1752826259"/>
            <w:bookmarkStart w:id="5" w:name="__Fieldmark__2_1752826259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1752826259"/>
            <w:bookmarkStart w:id="7" w:name="__Fieldmark__3_1752826259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1752826259"/>
            <w:bookmarkStart w:id="9" w:name="__Fieldmark__4_1752826259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1752826259"/>
            <w:bookmarkStart w:id="11" w:name="__Fieldmark__5_1752826259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1752826259"/>
            <w:bookmarkStart w:id="13" w:name="__Fieldmark__6_1752826259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1752826259"/>
            <w:bookmarkStart w:id="15" w:name="__Fieldmark__7_1752826259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1752826259"/>
            <w:bookmarkStart w:id="17" w:name="__Fieldmark__8_1752826259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1752826259"/>
            <w:bookmarkStart w:id="19" w:name="__Fieldmark__9_1752826259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1752826259"/>
            <w:bookmarkStart w:id="21" w:name="__Fieldmark__10_1752826259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1752826259"/>
            <w:bookmarkStart w:id="23" w:name="__Fieldmark__11_1752826259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1752826259"/>
            <w:bookmarkStart w:id="25" w:name="__Fieldmark__12_1752826259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1752826259"/>
            <w:bookmarkStart w:id="27" w:name="__Fieldmark__13_1752826259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1752826259"/>
            <w:bookmarkStart w:id="29" w:name="__Fieldmark__14_1752826259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1752826259"/>
            <w:bookmarkStart w:id="31" w:name="__Fieldmark__15_1752826259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